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17</w:t>
      </w:r>
      <w:r>
        <w:rPr>
          <w:b/>
          <w:bCs/>
          <w:u w:val="single"/>
        </w:rPr>
        <w:t xml:space="preserve"> »</w:t>
      </w:r>
      <w:r>
        <w:rPr>
          <w:b/>
          <w:bCs/>
          <w:u w:val="single"/>
          <w:lang w:val="uk-UA"/>
        </w:rPr>
        <w:t xml:space="preserve"> жовтня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№ </w:t>
      </w:r>
      <w:r>
        <w:rPr>
          <w:b/>
          <w:bCs/>
          <w:u w:val="single"/>
        </w:rPr>
        <w:t>6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ходів, присвячених вшануванню пам’яті жертв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lang w:val="uk-UA"/>
        </w:rPr>
      </w:pPr>
      <w:r>
        <w:rPr>
          <w:b/>
          <w:lang w:val="uk-UA"/>
        </w:rPr>
        <w:t>Голодоморів в Україні та відзначення Дня Гідності та Свободи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uk-UA"/>
        </w:rPr>
      </w:pPr>
      <w:r>
        <w:rPr>
          <w:lang w:val="uk-UA"/>
        </w:rPr>
        <w:tab/>
        <w:t>На виконання  Указу  Президента України №300/2017 від 30.09.2017 «Про відзначення у 2017 році Дня Гідності та Свободи», розпорядження Київської обласної державної адміністрації від 28.09.2017 року № 512 «Про затвердження обласного плану  заходів  на 2017-2018 року у зв’язку з 85-ми роковинами Голодомору 1932-1933 років» та з метою належного вшанування пам’яті жертв Голодоморів в Україні 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про проведення заходів з відзначення  у 2017 році Дня Гідності та Свободи та заходів присвячених вшануванню пам’яті жертв Голодоморів в Україні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заходів з відзначення  у 2017 році Дня Гідності та Свободи та заходів присвячених вшануванню пам’яті жертв Голодоморів в Україні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урочистих та </w:t>
      </w:r>
      <w:r>
        <w:rPr>
          <w:lang w:val="uk-UA"/>
        </w:rPr>
        <w:t xml:space="preserve">меморіальних заходів у листопаді  2017 року </w:t>
      </w:r>
      <w:r>
        <w:rPr>
          <w:bCs/>
          <w:lang w:val="uk-UA"/>
        </w:rPr>
        <w:t>(додаток 2,3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/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Контроль за виконанням даного рішення покласти на в.о. керуючого справами Шаправського Т.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  А.П. Федорук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.о. керуючого справами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  Т.А. Сімо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завідувача відділу культури та спорту                                            О.М. Горде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623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</w:t>
      </w:r>
      <w:r>
        <w:rPr>
          <w:b/>
          <w:lang w:val="uk-UA"/>
        </w:rPr>
        <w:t>17 жовтня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роведення </w:t>
      </w:r>
      <w:r>
        <w:rPr>
          <w:b/>
          <w:lang w:val="uk-UA"/>
        </w:rPr>
        <w:t>заходів, присвячених вшанува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м’яті жертв Голодоморів в Україні та відзначення Дня Гідності та Свободи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left" w:pos="65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96"/>
        <w:gridCol w:w="32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  <w:r>
              <w:rPr>
                <w:b/>
              </w:rPr>
              <w:t xml:space="preserve"> заходу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b/>
              </w:rPr>
              <w:t>Дата</w:t>
            </w:r>
            <w:r>
              <w:rPr>
                <w:b/>
                <w:lang w:val="uk-UA"/>
              </w:rPr>
              <w:t xml:space="preserve"> проведення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ходи, присвячені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lang w:val="uk-UA"/>
              </w:rPr>
              <w:t xml:space="preserve">вшануванню пам’яті жертв Голодоморів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сеукраїнська акція «Запали свічку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lang w:val="uk-UA"/>
              </w:rPr>
              <w:t>25 листопада 2017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площа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Урочистий та меморіальний захід з вшанування патріотизму і мужності людей, які виступили на захист демократичних цінност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17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Площа Героїв Майд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о. керуючого справами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рдейчук О.М.</w:t>
      </w:r>
    </w:p>
    <w:p>
      <w:pPr>
        <w:pStyle w:val="Normal"/>
        <w:rPr>
          <w:b/>
          <w:b/>
        </w:rPr>
      </w:pPr>
      <w:r>
        <w:rPr>
          <w:b/>
        </w:rPr>
        <w:t>26-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Маркированный список"/>
    <w:basedOn w:val="Normal"/>
    <w:qFormat/>
    <w:pPr>
      <w:tabs>
        <w:tab w:val="left" w:pos="708" w:leader="none"/>
      </w:tabs>
    </w:pPr>
    <w:rPr>
      <w:b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7:00Z</dcterms:created>
  <dc:creator>User</dc:creator>
  <dc:description/>
  <cp:keywords/>
  <dc:language>en-US</dc:language>
  <cp:lastModifiedBy>Operator</cp:lastModifiedBy>
  <cp:lastPrinted>2017-10-06T14:09:00Z</cp:lastPrinted>
  <dcterms:modified xsi:type="dcterms:W3CDTF">2017-10-24T10:47:00Z</dcterms:modified>
  <cp:revision>2</cp:revision>
  <dc:subject/>
  <dc:title>                                                                                                        </dc:title>
</cp:coreProperties>
</file>